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ждаю 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 xml:space="preserve">Директор МБОУ 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 xml:space="preserve">«Савалеевская средняя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еобразовательная школа»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М.М.Асылхузин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>«29» августа 2015 г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rPr/>
      </w:pPr>
      <w:r>
        <w:rPr/>
        <w:t>Инструкция для сотрудников МБОУ "Савалеевская средняя общеобразовательная школа»" о порядке действий при осуществлении контроля использования обучающимися сети Интернет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1. Настоящая инструкция устанавливает порядок действий сотрудников образовательных учреждений при обнаруж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обращения обучающихся к контенту,</w:t>
      </w:r>
      <w:r>
        <w:rPr>
          <w:color w:val="333333"/>
          <w:sz w:val="28"/>
          <w:szCs w:val="28"/>
        </w:rPr>
        <w:t xml:space="preserve"> не </w:t>
      </w:r>
      <w:r>
        <w:rPr>
          <w:sz w:val="28"/>
          <w:szCs w:val="28"/>
        </w:rPr>
        <w:t>имеющему отношения к образовательному процес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каза при обращении к контенту, имеющему отношение к образовательному процессу , вызванного техническими пр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Контроль использования обучающимися сети Интернет осущест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о время занятия — проводящий его преподаватель и (или) работник ОУ, специально выделенный для помощи в проведении зан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о время использования сети Интернет для свободной работы обучающихся — сотрудник ОУ, назначенный руководителем ОУ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Преподават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яет время и место работы обучающихся в сети Интернет с учетом использования в образовательном процессе соответствующих технических возможностей, а также длительность сеанса работы одного обучающего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блюдает за использованием обучающимися компьютеров и сети Интерн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ствует осуществлению контроля объемов трафика ОУ в сети Интерне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/>
        <w:t> </w:t>
      </w:r>
      <w:r>
        <w:rPr>
          <w:sz w:val="28"/>
          <w:szCs w:val="28"/>
        </w:rPr>
        <w:t>запрещает дальнейшую работу обучающегося в сети Интернет на уроке (занятии) в случае нарушения им порядка использования сети Интернет и предъявляемых к обучающимся требований при работе в сети Интерне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доводит до классного руководителя информацию о нарушении обучающимся правил работы в сети Интернет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нимает необходимые меры по пресечению обращений к ресурсам, не имеющим отношения к образовательному проц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При обнаружении ресурса, который, по мнению преподавателя, содержит информацию, запрещенную для распространения в соответствии с законодательством Российской Федерации, или иного потенциально опасного для обучающихся контента, он сообщает об этом лицу, ответственному за работу Интернета и ограничение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отказа доступа к ресурсу, разрешенному в ОУ, преподаватель также сообщает об этом лицу, ответственному за работу Интернет и ограничение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инструкцией ознакомлен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9:00Z</dcterms:created>
  <dc:creator>USER</dc:creator>
  <dc:description/>
  <cp:keywords/>
  <dc:language>en-US</dc:language>
  <cp:lastModifiedBy>Света</cp:lastModifiedBy>
  <dcterms:modified xsi:type="dcterms:W3CDTF">2016-02-20T08:19:00Z</dcterms:modified>
  <cp:revision>7</cp:revision>
  <dc:subject/>
  <dc:title>Типовая инструкция для сотрудников образовательных учреждений о порядке действий при осуществлении контроля использования обучающимися сети Интернет</dc:title>
</cp:coreProperties>
</file>